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4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rofitability, Company Size and Dividend Policy on Firm Value in Banking Subsector Companies for the 2021-2023 Period</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is manuscript offering empirical evidence on the determinants of firm value in the banking sector of an emerging economy. In line with the prior studies findings regarding the roles of profitability, firm size and dividend policy, this study clarifies these relationship using recent data from Indonesia’s capital market which ultimately enrich the ongoing literature on corporate financ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I have made the revisions as instruc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n my opinion, the title can be written in a modified form e.g. “The Effect of Profitability, Company Size and Dividend Policy on Firm Value: Evidence form Indonesia’s Banking Secto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ill use the suggested tit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includes all information but not properly written. It need to be rearrang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revised it according to your instructions, and if there are any errors, please feel free to delete or add to i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research question is very clear, methodology, findings are logically consistent. Some data issue need clarification where it is unusual.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s are recent, though difficult to say sufficient, it is good enough. But mostly Indonesian journals were used! Better to broden the scope to focus on international literatur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in terms of understandability but before publishing I recommend text refinement or proofreading.</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56057704"/>
      <w:bookmarkStart w:id="5" w:name="_Hlk156057704"/>
      <w:bookmarkEnd w:id="5"/>
    </w:p>
    <w:tbl>
      <w:tblPr>
        <w:tblW w:w="5100" w:type="pct"/>
        <w:jc w:val="left"/>
        <w:tblInd w:w="-107" w:type="dxa"/>
        <w:tblLayout w:type="fixed"/>
        <w:tblCellMar>
          <w:top w:w="0" w:type="dxa"/>
          <w:left w:w="108" w:type="dxa"/>
          <w:bottom w:w="0" w:type="dxa"/>
          <w:right w:w="108" w:type="dxa"/>
        </w:tblCellMar>
      </w:tblPr>
      <w:tblGrid>
        <w:gridCol w:w="4599"/>
        <w:gridCol w:w="4315"/>
        <w:gridCol w:w="4305"/>
      </w:tblGrid>
      <w:tr>
        <w:trPr/>
        <w:tc>
          <w:tcPr>
            <w:tcW w:w="13219" w:type="dxa"/>
            <w:gridSpan w:val="3"/>
            <w:tcBorders>
              <w:bottom w:val="single" w:sz="4" w:space="0" w:color="000000"/>
            </w:tcBorders>
            <w:vAlign w:val="center"/>
          </w:tcPr>
          <w:p>
            <w:pPr>
              <w:pStyle w:val="Normal"/>
              <w:spacing w:lineRule="auto" w:line="276"/>
              <w:rPr/>
            </w:pPr>
            <w:bookmarkStart w:id="6" w:name="_Hlk156057883"/>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7" w:name="_Hlk156057704"/>
      <w:bookmarkStart w:id="8" w:name="_Hlk156057704"/>
      <w:bookmarkEnd w:id="8"/>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25T06:5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fe32565-64bf-4f64-a0d0-a3ccd5d9b22a</vt:lpwstr>
  </property>
  <property fmtid="{D5CDD505-2E9C-101B-9397-08002B2CF9AE}" pid="3" name="__Grammarly_42___1">
    <vt:lpwstr>__Grammarly_42___1</vt:lpwstr>
  </property>
  <property fmtid="{D5CDD505-2E9C-101B-9397-08002B2CF9AE}" pid="4" name="__Grammarly_42____i">
    <vt:lpwstr>__Grammarly_42____i</vt:lpwstr>
  </property>
</Properties>
</file>